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7743423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59473612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48740589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11862445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09276742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751232974"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44768753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